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implified Arabic" w:hAnsi="Simplified Arabic" w:cs="Simplified Arabic"/>
          <w:b/>
          <w:b/>
          <w:bCs/>
          <w:sz w:val="48"/>
          <w:szCs w:val="48"/>
          <w:lang w:bidi="ar-IQ"/>
        </w:rPr>
      </w:pPr>
      <w:r>
        <w:rPr>
          <w:rFonts w:ascii="Simplified Arabic" w:hAnsi="Simplified Arabic" w:cs="Simplified Arabic"/>
          <w:b/>
          <w:b/>
          <w:bCs/>
          <w:sz w:val="48"/>
          <w:sz w:val="48"/>
          <w:szCs w:val="48"/>
          <w:rtl w:val="true"/>
          <w:lang w:bidi="ar-IQ"/>
        </w:rPr>
        <w:t>في ذاكرة الظل</w:t>
      </w:r>
    </w:p>
    <w:p>
      <w:pPr>
        <w:pStyle w:val="Normal"/>
        <w:jc w:val="right"/>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علي لطيف كاظم</w:t>
      </w:r>
    </w:p>
    <w:p>
      <w:pPr>
        <w:pStyle w:val="Normal"/>
        <w:jc w:val="center"/>
        <w:rPr>
          <w:rFonts w:ascii="Simplified Arabic" w:hAnsi="Simplified Arabic" w:cs="Simplified Arabic"/>
          <w:sz w:val="36"/>
          <w:szCs w:val="36"/>
          <w:lang w:bidi="ar-IQ"/>
        </w:rPr>
      </w:pPr>
      <w:r>
        <w:rPr>
          <w:rFonts w:cs="Simplified Arabic" w:ascii="Simplified Arabic" w:hAnsi="Simplified Arabic"/>
          <w:sz w:val="36"/>
          <w:szCs w:val="36"/>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الرابعة فجراً بتوقيت الضاحية الجنوبية للبنان حيث عطر الياسمين يصارع رائحة الدخان القادم من بقاع مختلفة والفجر الأتي يحمل معه نسيم الصمود العابق في صدور المقاومين</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يصحو الحاج عبدالله المكنى بـــ</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يخرج من غرفته الصغيرة الى وسط البيت الذي تناثر جزء منه اثر ضربة جوية قريبة وسقط سقفه على زوجته المريضة التي فارقت الحياة في لحظتها</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قوم بسقي سنادين الورد التي يضعها على شرفة البيت ويتذكر زوجته التي كانت تشاركه هذه الأوقات وتُمسك الإبريق قبله كي ترش قطرات الماء على بَتلات الور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قف برهة لينظر الى شارع الحي الذي يسكنه ويحاول ان يشم القليل من الهواء</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توجه الى غرفة مجاورة حيث ينام ابنه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ذو العشرين عا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مرر يده المتعبة على شعر ابنه حيث اعتاد على هذا الأمر منذ اللحظة الأولى لولادت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يقوم بالإمساك بيد والده ويقبلها ويسأله ان كان الفطور قد تم تجهيزه ام لا ؟</w:t>
      </w:r>
    </w:p>
    <w:p>
      <w:pPr>
        <w:pStyle w:val="Normal"/>
        <w:bidi w:val="1"/>
        <w:ind w:left="0" w:right="0" w:hanging="0"/>
        <w:jc w:val="both"/>
        <w:rPr/>
      </w:pPr>
      <w:r>
        <w:rPr>
          <w:rFonts w:ascii="Simplified Arabic" w:hAnsi="Simplified Arabic" w:cs="Simplified Arabic"/>
          <w:sz w:val="36"/>
          <w:sz w:val="36"/>
          <w:szCs w:val="36"/>
          <w:rtl w:val="true"/>
          <w:lang w:bidi="ar-IQ"/>
        </w:rPr>
        <w:t>كعادته يطلب</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والده ان يتناول وجبة الفطور معه ولو مرة واحدة فقط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لده لم يتأخر في الإجابة بأنه تعوّد على الإفطار مع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لذان يعملان معه في الفرن بعد ان رحلت والدت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بدأ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تحضير ملابسه كي يذهب الى عمله في بلدية الحي ويقوم والده بفتح المذياع ليلتقط الأخبار من عدة محطات راديوية رغم محاولات الابن لمنعه كي لا يعرف ماذا حصل ويدخل في دوامة حزن جديدة ولكن والده يرفض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في هذه الأثناء يسمعا أصوات انفجارات تأتي من اتجاهات مختلفة فيردد والده بصوت حزي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حسبي الله ونعم الوكيل</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سير بخطوات قليلة الى غرفة زوج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قف قليل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خرج المفتاح من جيب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فتح قفل الباب ويدخل الى الغرف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دموع تمر على خديه وترسم خطوطاً رفيع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 الى زوايا الغرفة وتمر في أذنيه صوت الطائرة التي اغارت على الحي ووجهت صواريخها الى البيوت وكيف تناثرت جثث الأصدقاء والأحبة الذين يعرفهم منذ سنوات طوي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جلس بالقرب من الجدار الذي وجد فيه زوجته وهي تنزف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غادر وهو محني الظهر ويتوجه الى صنبور الماء كي يتوضأ</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تهي من صلا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تدي ملابسه ويتوجه الى فرنه الصغير القريب من الحي الذي يسكن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سير مع دراجته الهوائية العتيقة قليلاً ومن ثم يمتطيها ليصل الى محل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ما ان يصل الى الفرن حتى يبدأ بتهيئة العجي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نظر الى ساعته</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دائم القلق على عماله لأنه يخشى حصول أي مكروه لهم قبل وصولهم الى الفر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ا ان يراهم حتى يطمئن ويطلب منهم ان يساعدو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ذهب الى الجانب الأخر من الفرن ليرى عدد اكياس الطحين المتبقي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بدو ان الأكياس في طريقها الى النفاذ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ظروف القاسية التي تعيشها الضاحية ربما تمنع وصول أكياس الطحين الى الأفران</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بدأ مع عماله بإشعال النار وإعداد الخبز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هالي الحي يتوافدون الى الفرن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طلب م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ن يسرعا في عملهما</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تحدث الى الناس عن مصاعب الحياة الجديدة في ظل الحر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الهم عن احواله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وائل تغادر واخرى ترفض الرحي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في هذه الاثناء يشعر ان ارغفة الخبز لم تأتي بع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ذهب الى عماله ليجدهم في جدال كبير</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هل سمعت ما حصل ليلة امس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تتحدث وكأنني من كوكب اخر </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علي </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يقولون ان الطائرات قصفت </w:t>
      </w:r>
      <w:r>
        <w:rPr>
          <w:rFonts w:ascii="Simplified Arabic" w:hAnsi="Simplified Arabic" w:cs="Simplified Arabic"/>
          <w:b/>
          <w:b/>
          <w:bCs/>
          <w:sz w:val="36"/>
          <w:sz w:val="36"/>
          <w:szCs w:val="36"/>
          <w:rtl w:val="true"/>
          <w:lang w:bidi="ar-IQ"/>
        </w:rPr>
        <w:t xml:space="preserve">تلال الريحان في قضاء جزين ومنطقة الجبور بكفرحونة </w:t>
      </w:r>
      <w:r>
        <w:rPr>
          <w:rFonts w:ascii="Simplified Arabic" w:hAnsi="Simplified Arabic" w:cs="Simplified Arabic"/>
          <w:b/>
          <w:b/>
          <w:bCs/>
          <w:sz w:val="36"/>
          <w:sz w:val="36"/>
          <w:szCs w:val="36"/>
          <w:rtl w:val="true"/>
          <w:lang w:bidi="ar-IQ"/>
        </w:rPr>
        <w:t>والدمار وصل</w:t>
      </w:r>
      <w:r>
        <w:rPr>
          <w:rFonts w:ascii="Simplified Arabic" w:hAnsi="Simplified Arabic" w:cs="Simplified Arabic"/>
          <w:b/>
          <w:b/>
          <w:bCs/>
          <w:sz w:val="36"/>
          <w:sz w:val="36"/>
          <w:szCs w:val="36"/>
          <w:rtl w:val="true"/>
          <w:lang w:bidi="ar-IQ"/>
        </w:rPr>
        <w:t xml:space="preserve"> إلى قعقعية الصنوبر في </w:t>
      </w:r>
      <w:r>
        <w:rPr>
          <w:rFonts w:ascii="Simplified Arabic" w:hAnsi="Simplified Arabic" w:cs="Simplified Arabic"/>
          <w:b/>
          <w:b/>
          <w:bCs/>
          <w:sz w:val="36"/>
          <w:sz w:val="36"/>
          <w:szCs w:val="36"/>
          <w:rtl w:val="true"/>
          <w:lang w:bidi="ar-IQ"/>
        </w:rPr>
        <w:t>ال</w:t>
      </w:r>
      <w:r>
        <w:rPr>
          <w:rFonts w:ascii="Simplified Arabic" w:hAnsi="Simplified Arabic" w:cs="Simplified Arabic"/>
          <w:b/>
          <w:b/>
          <w:bCs/>
          <w:sz w:val="36"/>
          <w:sz w:val="36"/>
          <w:szCs w:val="36"/>
          <w:rtl w:val="true"/>
          <w:lang w:bidi="ar-IQ"/>
        </w:rPr>
        <w:t>جنوب</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ويقولون ايضاً ان هنالك شهداء وجرحى في </w:t>
      </w:r>
      <w:r>
        <w:rPr>
          <w:rFonts w:ascii="Simplified Arabic" w:hAnsi="Simplified Arabic" w:cs="Simplified Arabic"/>
          <w:b/>
          <w:b/>
          <w:bCs/>
          <w:sz w:val="36"/>
          <w:sz w:val="36"/>
          <w:szCs w:val="36"/>
          <w:rtl w:val="true"/>
          <w:lang w:bidi="ar-IQ"/>
        </w:rPr>
        <w:t>منطقة حرج علي الطاهر في بلدة النبطية الفوقا</w:t>
      </w:r>
      <w:r>
        <w:rPr>
          <w:rFonts w:cs="Simplified Arabic" w:ascii="Simplified Arabic" w:hAnsi="Simplified Arabic"/>
          <w:b/>
          <w:bCs/>
          <w:sz w:val="36"/>
          <w:szCs w:val="36"/>
          <w:rtl w:val="true"/>
          <w:lang w:bidi="ar-IQ"/>
        </w:rPr>
        <w:t>.</w:t>
      </w:r>
      <w:r>
        <w:rPr>
          <w:rFonts w:cs="Simplified Arabic" w:ascii="Simplified Arabic" w:hAnsi="Simplified Arabic"/>
          <w:sz w:val="36"/>
          <w:szCs w:val="36"/>
          <w:rtl w:val="true"/>
          <w:lang w:bidi="ar-IQ"/>
        </w:rPr>
        <w:t xml:space="preserve">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لااااا معلوماتك غير دقيقة يا</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حسن</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يبدو ان معلوماتك قد اكل عليها الدهر وشرب يا</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علي</w:t>
      </w:r>
      <w:r>
        <w:rPr>
          <w:rFonts w:cs="Simplified Arabic" w:ascii="Simplified Arabic" w:hAnsi="Simplified Arabic"/>
          <w:b/>
          <w:bCs/>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نصت لحديثهما وملامح الغضب تسيطر عليه فأخذ يصرخ</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ماهذا الهراء الذي اسمعه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يقولون ومعلومات وطائرات وجرحى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ل انتم مجانين ؟ من هؤلاء الذين يقولون ؟</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جيب والإحراج واضح عليه</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الناس يا حاج</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الناس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ولما تجعلون أذانكم رهن الناس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وهل كل مايقال هو صحيح ؟ اسمعوني جيداً نحن في حالة حرب وعدونا واحد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لا داعي للخصومة والخلاف هذا اول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وثانياً الكلام كثير والإشاعات أكثر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ما ثالثاً هنالك من ينتظر في الطابور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نالك شيوخ ونساء وأطفال ينتظرون الخبز في البيوت</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حاج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نعدك إننا لن نتخاصم ابداً</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b/>
          <w:b/>
          <w:bCs/>
          <w:sz w:val="36"/>
          <w:szCs w:val="36"/>
          <w:lang w:bidi="ar-IQ"/>
        </w:rPr>
      </w:pP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يجب ان تعرفا جيداً وكلامي لكل اللبنانيين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لن نسمع إلا لحديث السيد </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حسن</w:t>
      </w:r>
      <w:r>
        <w:rPr>
          <w:rFonts w:cs="Simplified Arabic" w:ascii="Simplified Arabic" w:hAnsi="Simplified Arabic"/>
          <w:b/>
          <w:bCs/>
          <w:sz w:val="36"/>
          <w:szCs w:val="36"/>
          <w:rtl w:val="true"/>
          <w:lang w:bidi="ar-IQ"/>
        </w:rPr>
        <w:t xml:space="preserve">) .. </w:t>
      </w:r>
      <w:r>
        <w:rPr>
          <w:rFonts w:ascii="Simplified Arabic" w:hAnsi="Simplified Arabic" w:cs="Simplified Arabic"/>
          <w:b/>
          <w:b/>
          <w:bCs/>
          <w:sz w:val="36"/>
          <w:sz w:val="36"/>
          <w:szCs w:val="36"/>
          <w:rtl w:val="true"/>
          <w:lang w:bidi="ar-IQ"/>
        </w:rPr>
        <w:t xml:space="preserve">يجب ان ننتظره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و من يمسك البوصلة ويحدد الاتجاه</w:t>
      </w:r>
      <w:r>
        <w:rPr>
          <w:rFonts w:cs="Simplified Arabic" w:ascii="Simplified Arabic" w:hAnsi="Simplified Arabic"/>
          <w:b/>
          <w:bCs/>
          <w:sz w:val="36"/>
          <w:szCs w:val="36"/>
          <w:rtl w:val="true"/>
          <w:lang w:bidi="ar-IQ"/>
        </w:rPr>
        <w:t>.</w:t>
      </w:r>
    </w:p>
    <w:p>
      <w:pPr>
        <w:pStyle w:val="Normal"/>
        <w:bidi w:val="1"/>
        <w:ind w:left="0" w:right="0" w:hanging="0"/>
        <w:jc w:val="both"/>
        <w:rPr/>
      </w:pPr>
      <w:r>
        <w:rPr>
          <w:rFonts w:ascii="Simplified Arabic" w:hAnsi="Simplified Arabic" w:cs="Simplified Arabic"/>
          <w:b/>
          <w:b/>
          <w:bCs/>
          <w:sz w:val="36"/>
          <w:sz w:val="36"/>
          <w:szCs w:val="36"/>
          <w:rtl w:val="true"/>
          <w:lang w:bidi="ar-IQ"/>
        </w:rPr>
        <w:t xml:space="preserve">والآن اعملا جيد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ليوم سيكون شاق جد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أرغفة الخبز يجب ان تدخل كل بيوت الح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من يملك أجرة الأرغفة ومن لا يملك</w:t>
      </w:r>
      <w:r>
        <w:rPr>
          <w:rFonts w:cs="Simplified Arabic" w:ascii="Simplified Arabic" w:hAnsi="Simplified Arabic"/>
          <w:b/>
          <w:bCs/>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 و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ان لبعضهما وهما يبتسمان ويقبلان جبي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يقدمان الاعتذار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ضع يديه على كتفي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يطلب منهما العودة للعمل</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ساعات النهار تنقضي والقصف الصهيوني يتواصل على مناطق الضاحية الجنوبية وسيارات الإسعاف لم تهدأ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خرجون من الفرن ليروا سيارات الإسعاف وهي تسير بسرعة في الشارع وأهالي الحي يرددون بغضب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ياحسين</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غير عابئين بالموت القادم من الأعلى</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وفي زحمة الشارع يرى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شهداً غريب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مرأة تهرول بصحبة ابنتها الصغيرة وهي تحمل دميته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ذهب إليهما ويسألهما</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تعالي الى هنا يا ابنت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لا داعي للذعر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ما اسمك ومن اين انتِ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مرأ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اسمي </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فاطمة</w:t>
      </w:r>
      <w:r>
        <w:rPr>
          <w:rFonts w:cs="Simplified Arabic" w:ascii="Simplified Arabic" w:hAnsi="Simplified Arabic"/>
          <w:b/>
          <w:bCs/>
          <w:sz w:val="36"/>
          <w:szCs w:val="36"/>
          <w:rtl w:val="true"/>
          <w:lang w:bidi="ar-IQ"/>
        </w:rPr>
        <w:t xml:space="preserve">) .. </w:t>
      </w:r>
      <w:r>
        <w:rPr>
          <w:rFonts w:ascii="Simplified Arabic" w:hAnsi="Simplified Arabic" w:cs="Simplified Arabic"/>
          <w:b/>
          <w:b/>
          <w:bCs/>
          <w:sz w:val="36"/>
          <w:sz w:val="36"/>
          <w:szCs w:val="36"/>
          <w:rtl w:val="true"/>
          <w:lang w:bidi="ar-IQ"/>
        </w:rPr>
        <w:t>وصلت للتو من بنت جبيل بعد ان تهدم منزلنا</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زوجكِ اين هو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مرأ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زوجي يقاتل مع مجاهدي حزب الله ولم أره منذ شهرين</w:t>
      </w:r>
      <w:r>
        <w:rPr>
          <w:rFonts w:cs="Simplified Arabic" w:ascii="Simplified Arabic" w:hAnsi="Simplified Arabic"/>
          <w:b/>
          <w:bCs/>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جلس على ركبتيه ليقبلَّ الطفلة ويسألها</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ما اسمك حبيبتي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طفل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اسمي </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رقية</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سلام الله على رقية</w:t>
      </w:r>
      <w:r>
        <w:rPr>
          <w:rFonts w:cs="Simplified Arabic" w:ascii="Simplified Arabic" w:hAnsi="Simplified Arabic"/>
          <w:b/>
          <w:bCs/>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نظر الى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م رقية</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بعينيه التي ازدحمت فيها الدموع</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هل تعرفين احد في هذا الحي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فاطم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نعم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جئت الى بيت عمي </w:t>
      </w:r>
      <w:r>
        <w:rPr>
          <w:rFonts w:cs="Simplified Arabic" w:ascii="Simplified Arabic" w:hAnsi="Simplified Arabic"/>
          <w:b/>
          <w:bCs/>
          <w:sz w:val="36"/>
          <w:szCs w:val="36"/>
          <w:rtl w:val="true"/>
          <w:lang w:bidi="ar-IQ"/>
        </w:rPr>
        <w:t>.. (</w:t>
      </w:r>
      <w:r>
        <w:rPr>
          <w:rFonts w:ascii="Simplified Arabic" w:hAnsi="Simplified Arabic" w:cs="Simplified Arabic"/>
          <w:b/>
          <w:b/>
          <w:bCs/>
          <w:sz w:val="36"/>
          <w:sz w:val="36"/>
          <w:szCs w:val="36"/>
          <w:rtl w:val="true"/>
          <w:lang w:bidi="ar-IQ"/>
        </w:rPr>
        <w:t>أبو يوسف</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ل تعرفه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نعم انه جيران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نتظري هن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سأعود اليكِ كي اوصلكِ الى بيت عمكِ</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تجه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ى الفرن ليخبر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بأن يكملا ما تبقى من العجين وينظفان الفرن قبل مغادرتهما</w:t>
      </w:r>
      <w:r>
        <w:rPr>
          <w:rFonts w:cs="Simplified Arabic" w:ascii="Simplified Arabic" w:hAnsi="Simplified Arabic"/>
          <w:sz w:val="36"/>
          <w:szCs w:val="36"/>
          <w:rtl w:val="true"/>
          <w:lang w:bidi="ar-IQ"/>
        </w:rPr>
        <w:t>.</w:t>
      </w:r>
    </w:p>
    <w:p>
      <w:pPr>
        <w:pStyle w:val="Normal"/>
        <w:bidi w:val="1"/>
        <w:ind w:left="0" w:right="0" w:hanging="0"/>
        <w:jc w:val="center"/>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جلس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ند عتبة البي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تظر عودة ابنه من العمل كي يتناولا العشاء مع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سائل الإعلام تؤكد ان ضربة جوية قوية تدمر مربعاً سكنياً في برج البراجن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حجم القلق يزداد عن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ابنه تأخر كثيراً على غير عاد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خذ يسمع صوت جرس دراجة هوائية وعندها عرف ان ابنه قد وصل</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نفس الطمأنينة برؤية ابنه الوحي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تعانقا ودخلا الى البيت</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بعد وجبة عشاء بسيط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خذ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سابق في حرق سجائره مع قدح شاي ساخن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 الى اب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ه شارد الذه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ستأذن من والده كي يتوجه الى النوم</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شعر بالتع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تلقي على الكنب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ضعة دقائق تمر وأصوات الانفجارات تتجد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حمرة في ليلة مُقمِر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هدوء استثنائ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ينتقل من وسادته الى رحلة في عالم مختلف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قف على رمال تتحرك مع الهو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حباتها الساخنة كالجم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 نفسه في كربل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ى أجساد مقطع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رماح راسخة في الأرض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صهيل مخيف للخي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ويل نس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صراخ أطفا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هرول الى حيث الصو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آهات وأنا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فر من بقعة الى اخرى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تريح قليل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إعياء يهيمن عل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مع صوت امرأة تناد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حبيبي يا حسي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حاول ان يراه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كن نظراته ذهبت الى قمرٍ ملقىً على الرما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هناك من يقترب اليه ومن ثم يغادر مسرع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واحد تلو الأخ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أخذون منه بعض الحاجيا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على الطرف الأخر جموع تهتف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رح وسرو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ضحكات ماكر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نشوة وابتهاج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صوت أنفاسه يرتفع وسؤال يفتك صدر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هذا ؟ ومن هؤلاء ؟ حدقات عينيه تتوسع وتكاد تنفج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لطم خد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هل هذا الإمام الحسين ؟ هل هؤلاء أتباع يزيد ؟ يريد ان يصرخ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غضب يتفجر من دواخل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ستعيد قواه ليقول</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هذا إمامي الحسي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نعم انه حبيب فاطمة</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تابع المشهد من جديد ويرى أثيم يريد ان يقتلع الخات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م يستطع فأخذ السكين وقطع إصبعه المبارك</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صرخ بصوت مكرو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سلام عليك يا ابا عبدالل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ددها اكثر من مر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لحظ ان ثمة من سمع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خيالة العدو تهرول إل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بقى في مكانه منتظراً وصولهم </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ستيقظ أبو قاسم من نوم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هلع لا يغادر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جلس على الأرض ويبك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كابد في الحراك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هض من مكانه مردد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إنا لله وإنا إليه راجعو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حتضن صورة الإمام الحسين</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تي اشتراها من بائع متجول في احدى شوارع مدينة كربلاء المقدسة عندما جاء معزياً في اربعينيته الخالدة قبل عامين وراح يحدق في صورة السي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 نصر الل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مرر نظره الى الساع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إنها الثالثة من فجر يوم الجمعة السابع والعشرين من أيلو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وجه الى المطبخ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فتح الصنبو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أخذ الماء ويرشه على وجه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 حبات رمل على ملابس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لمس جس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م يعد قادراً على التفكي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هل ذهب فعلاً الى كربل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ا سر هذه الرؤية ؟ هل سيزور مرقد سيد الشهداء قريباً أم هي النظرة الأخيرة ؟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أسئلة تجمهرت في مُخيل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عود الى صورة سيد الشهد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سأله</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ا سيدي لماذا جعلتني أراكَ هذه الليلة ؟ هل هنالك خطبٌ ما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خرج الى الشارع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مشي لوحده قاصداً الفر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غارات تتواصل والشظايا تتوالى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صل الى الفر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توضأ ويتوجه للصلاة</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قاسم يبحث عن أب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غرفة فارغة والدراجة في مكانه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رع في خطواته نحو الفرن ليجد والده يلملم سجادة صَلا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قاسم يريد ان يعرف من والده لماذا غادر البيت مبكراً وراح الوالد يقص عليه مارآه في منام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الدموع تتساقط من عيو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يعود الى البيت تاركاً والده غارق في شجون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ساعات النهار تمر 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دعو الله ان ينقضي اليوم بسلا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فالسكون الذي امتد لساعات قد يتسلق إليه الاصفرار في خريف أعمى يخطف الأعزاء من دون تأني</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جلس في بي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صمت مهيب لم تعهده أيام الحرب تبعته زوبعة من الصواريخ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أطنان من المتفجرات تحجب الشمس عن حارة حريك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بنايات تهو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لقلوب تتحط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الغبار السام الذي ملأ المكان يحمل اخباراً غير سارة</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أهل الحي يتساءلو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ن هم الشهداء الذي سيرحلون هذه الليلة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البعض يقول ان السي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تحت ركام هذه البنايات واخرين يكذبون الخب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تجمعات هنا وهناك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بكاء له صوت والقلق ينتاب الجميع</w:t>
      </w:r>
      <w:r>
        <w:rPr>
          <w:rFonts w:cs="Simplified Arabic" w:ascii="Simplified Arabic" w:hAnsi="Simplified Arabic"/>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قف بلا حراك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حدثون إل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ون إليه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ريد ان يعرف من والده لماذا لا يتفوه بحرف</w:t>
      </w:r>
      <w:r>
        <w:rPr>
          <w:rFonts w:cs="Simplified Arabic" w:ascii="Simplified Arabic" w:hAnsi="Simplified Arabic"/>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ذكر الإصبع والخات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خيا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رما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مرأة تناد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رماح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أجسا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رح وضحكا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صورة الإمام الحسين عليه السلام والسي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 (</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فع يديه الى السم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قالها والآلام تضرب جس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ا حسي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قد استشهد كبيرُنا</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الناس تحيط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كل جان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دهشين من تصرفا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يدوا ان يطمئنوا عل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ماذا حصل له</w:t>
      </w:r>
      <w:r>
        <w:rPr>
          <w:rFonts w:cs="Simplified Arabic" w:ascii="Simplified Arabic" w:hAnsi="Simplified Arabic"/>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طلب من أبيه ان يهدأ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يتكئ على يديه ليسيرا معاً باتجاه البيت</w:t>
      </w:r>
      <w:r>
        <w:rPr>
          <w:rFonts w:cs="Simplified Arabic" w:ascii="Simplified Arabic" w:hAnsi="Simplified Arabic"/>
          <w:sz w:val="36"/>
          <w:szCs w:val="36"/>
          <w:rtl w:val="true"/>
          <w:lang w:bidi="ar-IQ"/>
        </w:rPr>
        <w:t>.</w:t>
      </w:r>
    </w:p>
    <w:p>
      <w:pPr>
        <w:pStyle w:val="Normal"/>
        <w:bidi w:val="1"/>
        <w:ind w:left="0" w:right="0" w:hanging="0"/>
        <w:jc w:val="center"/>
        <w:rPr>
          <w:rFonts w:ascii="Simplified Arabic" w:hAnsi="Simplified Arabic" w:cs="Simplified Arabic"/>
          <w:sz w:val="36"/>
          <w:szCs w:val="36"/>
          <w:lang w:bidi="ar-IQ"/>
        </w:rPr>
      </w:pPr>
      <w:r>
        <w:rPr>
          <w:rFonts w:eastAsia="Simplified Arabic" w:cs="Simplified Arabic" w:ascii="Simplified Arabic" w:hAnsi="Simplified Arabic"/>
          <w:sz w:val="36"/>
          <w:szCs w:val="36"/>
          <w:rtl w:val="true"/>
          <w:lang w:bidi="ar-IQ"/>
        </w:rPr>
        <w:t xml:space="preserve"> </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حزب الله يؤكد استشهاد السي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 نصر الله</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يرتدي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قميصه الأسو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فع راية سوداء فوق منزله ويطلب من الجيران ان يعلنوا العز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عاد الى عمل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حدث الى الناس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حثهم على العمل ومواصلة الحياة والمقاومة لأن الحرب لم تنتهي بعد والعدو سيواصل جرائم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في كل ليلة يخرج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 بي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عود عند الفجر ليصلي وبعدها يذهب الى فراش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م يعُد يفتح الفرن في النها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قي على هذا الحال لأيام عدة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ا يعرف ماذا يفع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شَعَرَ بخروج أبيه كل ليلة ويخشى ان يسأل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وفي إحدى الليالي قرر ان يخرج الى الشارع لعله يجد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خذ قاسم دراجته الهوائية وذهب الى الفرن ووجد ان والده قد أغلق الفرن واخذ طريق معاكس لطريق البي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نزل من دراجته وبدأ يمشي بهدوء وترك مسافة معقولة بينه وبين والده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م يلتفت ابد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ير بخطوات هادئة والمسبحة في يده اليمنى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ابن يحاول ان يختبيء كي لا يشعر والده بوجو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لمفاجأة ا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ذهب الى حارة حريك والغاية هي الوصول الى موقع التفجي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جثو على ركبت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بحث في الترا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تقل من مكان الى أخ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تارة يحفر وتارة أخرى يغير من مكان الأحجا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أنه يبحث عن شيء قد أضاعه من زمن بعي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أربع ساعات انقضت 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تابع أبيه وهو يفتش في الركام</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ضع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ظهره على جدار ممزق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م يعد يحتمل كثير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المشهد مبكي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شعر بحركة م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ير بضع خطوا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دأ يعتقد ان هنالك من يتابع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ابن يبتعد عن موقع التفجير لئلا يراه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الاب يلتفت في كل اتجاه وبعدها عاد الى البيت</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فتح باب غرفة زوج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شعل مصباح الموبايل ويُخرِجُ قلم رصاص من جيبه ويكتب على الجدار ماذا فعل في موقع الحادث والمساحة التي فتش بها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ضع نصف جسده خلف الباب ويتابع بحذر شدي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اب يعتقد ان ابنه نائ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واصل الكتابة ببطء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حاول ان يرى ماذا يكتب والده فالظلام لا يسمح له بالقراءة</w:t>
      </w:r>
      <w:r>
        <w:rPr>
          <w:rFonts w:cs="Simplified Arabic" w:ascii="Simplified Arabic" w:hAnsi="Simplified Arabic"/>
          <w:sz w:val="36"/>
          <w:szCs w:val="36"/>
          <w:rtl w:val="true"/>
          <w:lang w:bidi="ar-IQ"/>
        </w:rPr>
        <w:t xml:space="preserve">. </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أ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نتهي من تدوين ماعمله اليوم وابنه يهرول الى غرفته خشية ان يشعر بوجود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ضع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رأسه على الوسادة وعينيه تطارد طيفُ أمرٍ غريب وضعه في حيرة كبيرة وهي خروج والده ليلاً لأكثر من عشرين ليلة واختفاء عدد من حاجيات البيت مثل قطع الأثاث واللوحات وحتى شاشة التلفاز وعدة مواد من المطبخ وفي كل مرة يذهب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ى الفرن يجده مغلق في النهار</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وسؤال اخ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اذا يفعل أبي في موقع التفجي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ماذا يحفر ويفتش في الترا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عن ماذا يبحث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لا يريد ان يسأل والده لان وضعه النفسي صعب جداً منذ استشهاد السي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 نصر الله</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يدخّنُ كثير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ا يخرج من البيت للجلوس مع أصدقائ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ختار العزل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فكر معظم الوقت</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الحزن لا يفارق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وفي الليلة التالية يذهب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ى الفرن وبعد وصوله بدقائق يرى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قد وصلا ايض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تبادلوا الحديث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بعدها شرعوا بتهيئة الخبز ولكن لم يأتي احد من أهالي الحي لشراء الخبز لأن الوقت متأخر جد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رت أكثر من ساعة والثلاثة يعملون بلا مل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سيارة صغيرة تقف بالقرب من الفرن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قومان بوضع أكياس الخبز في السيارة ومن ثم تغادر المكان</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ابع عن كثب ولاحظ ان والده قد ودع عماله وتوجه الى حارة حريك كالعاد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يبدأ بالبحث في مكان أخر غير مكان الليلة الماضي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بعد وقت طوي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غادر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موقع وابنه خلف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قبل ان يصلا الحي حدث انفجار كبي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صواريخ تسقط تباعاً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ختبئ خلف الجدا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طائرات لم تغادر بعد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صواريخ أخرى تضرب الح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جدران تتهاوى والشظايا تتطاير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فقد الوعي لبره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زحف على الأرض محاولاً رؤية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م يج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جثث المحترقة موزعة على الأرصف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لنيران تلتهم البيو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بحث عن والده كالمجنون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م يجد سوى دراجته الهوائية ومعلق عليها ميدالية وفيها مفتاحيَّن</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تصل على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موبايل مُقف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عود الى بيته وحيد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مسك مقود دراجة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لابسه ممزقة وجراحاته تنزف الماً </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يدخل الى البي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تذكر ان هذين المفتاحين كانا في يد والده عندما دخل الى غرفة ام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فتح البا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يشعل مصباح جهاز الموباي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 الى الجدار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 ان والده كان يكتب كل مايفعله منذ لحظة استشهاد السي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كتب على الجدار ايضاً انه قد باع الأثاث لكي يشتري الطحين</w:t>
      </w:r>
      <w:r>
        <w:rPr>
          <w:rFonts w:cs="Simplified Arabic" w:ascii="Simplified Arabic" w:hAnsi="Simplified Arabic"/>
          <w:sz w:val="36"/>
          <w:szCs w:val="36"/>
          <w:rtl w:val="true"/>
          <w:lang w:bidi="ar-IQ"/>
        </w:rPr>
        <w:t>.</w:t>
      </w:r>
    </w:p>
    <w:p>
      <w:pPr>
        <w:pStyle w:val="Normal"/>
        <w:bidi w:val="1"/>
        <w:ind w:left="0" w:right="0" w:hanging="0"/>
        <w:jc w:val="center"/>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في اليوم التالي قام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مشاركة أهالي الحي بدفن الشهد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حفر قبراً رمزياً لأبيه لأنه لم يجد جثت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عود الى بيته منكسر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قد الملاذ الذي يهرب اليه من مصاعب الحيا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فقد العاطفة التي وجدها في أبيه بعد استشهاد والدت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 xml:space="preserve">سبعة أيام مرت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ايغادر البي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صبح نحيل الجس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ا يجيب على اتصالات اصدقائه ولا يفتح الباب له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ادونه بصوت عالٍ من خلف الباب كي يرونه ويطمئنون علي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لايريد ان يرى احد او يتحدث الى الناس</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يجلس على كرسي والده الخشبي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ل شئ في البيت موحش وصوت الساعة يخرق سمع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في غضون دقائق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مع ضجة قرب البيت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حديث غير مفهوم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طرقات على الباب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قوم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فتح الباب ويرى جمع من النساء والأطفا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ون الى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 </w:t>
      </w:r>
      <w:r>
        <w:rPr>
          <w:rFonts w:ascii="Simplified Arabic" w:hAnsi="Simplified Arabic" w:cs="Simplified Arabic"/>
          <w:sz w:val="36"/>
          <w:sz w:val="36"/>
          <w:szCs w:val="36"/>
          <w:rtl w:val="true"/>
          <w:lang w:bidi="ar-IQ"/>
        </w:rPr>
        <w:t xml:space="preserve">لايتحدثون ابد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مرر نظرات عينيه الذابلتين الى الجميع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مندهش لما يرا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مرأة خمسينية تقترب م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تسأل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مرأ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أعظم الله اجرك يابني</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وأجركِ يا اماه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ل لي ان اسأل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مرأ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تريد ان تعرف من نحن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اجل</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مرأ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نحن الذين كنا ننتظر وصول أرغفة الخبز فجر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أباكَ كان يعمل ليلاً في الفرن كي يطعمن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كان يوصين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عندما يصل إليكم الخبز قوموا بقراءة سورة الفاتحة على روح السيد </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حسن</w:t>
      </w:r>
      <w:r>
        <w:rPr>
          <w:rFonts w:cs="Simplified Arabic" w:ascii="Simplified Arabic" w:hAnsi="Simplified Arabic"/>
          <w:b/>
          <w:bCs/>
          <w:sz w:val="36"/>
          <w:szCs w:val="36"/>
          <w:rtl w:val="true"/>
          <w:lang w:bidi="ar-IQ"/>
        </w:rPr>
        <w:t xml:space="preserve">) .. </w:t>
      </w:r>
      <w:r>
        <w:rPr>
          <w:rFonts w:ascii="Simplified Arabic" w:hAnsi="Simplified Arabic" w:cs="Simplified Arabic"/>
          <w:b/>
          <w:b/>
          <w:bCs/>
          <w:sz w:val="36"/>
          <w:sz w:val="36"/>
          <w:szCs w:val="36"/>
          <w:rtl w:val="true"/>
          <w:lang w:bidi="ar-IQ"/>
        </w:rPr>
        <w:t xml:space="preserve">كان يوصينا ان نعلّم أبنائنا ولمن سيأتي بعدنا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ان السيد استشهد من أجلكم</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نظر مجدداً الى الأطفال والنساء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جميع يبكي</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 xml:space="preserve">المرأة تجلس بجانب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تتحدث إليه بصوت منخفض</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مرأة</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اعتقد تريد ان تعرف ماهو سر ذهاب والدك الى موقع التفجير في حارة حريك ؟</w:t>
      </w:r>
    </w:p>
    <w:p>
      <w:pPr>
        <w:pStyle w:val="Normal"/>
        <w:bidi w:val="1"/>
        <w:ind w:left="0" w:right="0" w:hanging="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والدك كان يبحث عن أي شئ يعود للسيد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كان يقول ل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كنت أتمنى ان اعثر على خاتم الشهيد قاسم سليماني والآن لم أتمكن من العثور على خاتم الشهيد السيد </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حسن</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 xml:space="preserve">هل عرفت لماذا والدك يفتش في التراب كل ليلة ؟ </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مسح دموع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المرأة تطلب من الجميع ان يغادر وبدأت تسير خلفهم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نادي عليها</w:t>
      </w:r>
      <w:r>
        <w:rPr>
          <w:rFonts w:cs="Simplified Arabic" w:ascii="Simplified Arabic" w:hAnsi="Simplified Arabic"/>
          <w:sz w:val="36"/>
          <w:szCs w:val="36"/>
          <w:rtl w:val="true"/>
          <w:lang w:bidi="ar-IQ"/>
        </w:rPr>
        <w:t xml:space="preserve">.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ماه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من انتِ ؟</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عيد السؤال والمرأة لم تُجب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دخل الى البيت مسرع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غسل وجه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غير ملابس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قرر ان يغادر البيت كي يُطعم هذه العوائ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تصل على عمال الفرن</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السلام عليكم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كيف حالك ياعلي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الحمد لله انا بخير</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أريدك ان تأتي حالاً الى الفرن يجب ان نهيء الخبز لأهالي الح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هل تسمعني ؟ عليك ان تخبر حسن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 xml:space="preserve">انا سأسبقكم الى هناك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مع السلامة</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غلق الموبايل ويهرول الى دراجته الهوائي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يد ان يصل بسرع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قصف مستمر على الضاحية ومدنه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حاول ان يسير في مناطق غير مكشوف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قبل ان يصل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جد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ن باب الفرن مفتوح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هنالك من أشعل الإنارة وبدا بالفعل في تهيئة الخبز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كان يعتقد ا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قد وصلا قبل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ولكنه وجد رجل يشبه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لايملك سوى يدٍ واحدة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قترب أكثر من الفرن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منى لو يلتفت هذا الرجل قليلاً كي يعرف من هو </w:t>
      </w:r>
      <w:r>
        <w:rPr>
          <w:rFonts w:cs="Simplified Arabic" w:ascii="Simplified Arabic" w:hAnsi="Simplified Arabic"/>
          <w:sz w:val="36"/>
          <w:szCs w:val="36"/>
          <w:rtl w:val="true"/>
          <w:lang w:bidi="ar-IQ"/>
        </w:rPr>
        <w:t>.. (</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تقدم قليلاً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رى ان والده يقوم بتهيئة الخبز ولكن بدون يده اليسرى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الوالد ينتبه الى ابنه ويتحدث إليه</w:t>
      </w:r>
      <w:r>
        <w:rPr>
          <w:rFonts w:cs="Simplified Arabic" w:ascii="Simplified Arabic" w:hAnsi="Simplified Arabic"/>
          <w:sz w:val="36"/>
          <w:szCs w:val="36"/>
          <w:rtl w:val="true"/>
          <w:lang w:bidi="ar-IQ"/>
        </w:rPr>
        <w:t>.</w:t>
      </w:r>
    </w:p>
    <w:p>
      <w:pPr>
        <w:pStyle w:val="Normal"/>
        <w:bidi w:val="1"/>
        <w:ind w:left="0" w:right="0" w:hanging="0"/>
        <w:jc w:val="both"/>
        <w:rPr/>
      </w:pP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لماذا لم تبحث جيداً عن والدك ؟</w:t>
      </w:r>
      <w:r>
        <w:rPr>
          <w:rFonts w:ascii="Simplified Arabic" w:hAnsi="Simplified Arabic" w:cs="Simplified Arabic"/>
          <w:sz w:val="36"/>
          <w:sz w:val="36"/>
          <w:szCs w:val="36"/>
          <w:rtl w:val="true"/>
          <w:lang w:bidi="ar-IQ"/>
        </w:rPr>
        <w:t xml:space="preserve"> </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ي وضع مربك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الكلمات لاتخرج من فم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جسمه يرتعش</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اب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هل فعلاً أنتَ حي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لأب يمازح ابنه</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تعال وساعدني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والدك فقد يده</w:t>
      </w:r>
      <w:r>
        <w:rPr>
          <w:rFonts w:cs="Simplified Arabic" w:ascii="Simplified Arabic" w:hAnsi="Simplified Arabic"/>
          <w:b/>
          <w:bCs/>
          <w:sz w:val="36"/>
          <w:szCs w:val="36"/>
          <w:rtl w:val="true"/>
          <w:lang w:bidi="ar-IQ"/>
        </w:rPr>
        <w:t>.</w:t>
      </w:r>
    </w:p>
    <w:p>
      <w:pPr>
        <w:pStyle w:val="Normal"/>
        <w:bidi w:val="1"/>
        <w:ind w:left="0" w:right="0" w:hanging="0"/>
        <w:jc w:val="both"/>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يرمي بنفسه على والده واخذ يقبّل رأسه ويده الأخرى واختلطت لديه مشاعر الفرح والحزن</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سأل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هل كنتما تعرفان ان أبي على قيد الحياة ؟</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علي</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هو من طلب منا ان لا نتصل عليك</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حسن</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نعرف ان الموقف صعب ولكننا نحترم أوامر الحاج</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يطلب من والده ان يتنحى ليقوم بإعداد الخبز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والده يرفض ويقول ل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b/>
          <w:b/>
          <w:bCs/>
          <w:sz w:val="36"/>
          <w:sz w:val="36"/>
          <w:szCs w:val="36"/>
          <w:rtl w:val="true"/>
          <w:lang w:bidi="ar-IQ"/>
        </w:rPr>
        <w:t xml:space="preserve">من اجل من يأكل هذا الخبز منحني الله أياماً اضافية </w:t>
      </w:r>
      <w:r>
        <w:rPr>
          <w:rFonts w:cs="Simplified Arabic" w:ascii="Simplified Arabic" w:hAnsi="Simplified Arabic"/>
          <w:b/>
          <w:bCs/>
          <w:sz w:val="36"/>
          <w:szCs w:val="36"/>
          <w:rtl w:val="true"/>
          <w:lang w:bidi="ar-IQ"/>
        </w:rPr>
        <w:t xml:space="preserve">.. </w:t>
      </w:r>
      <w:r>
        <w:rPr>
          <w:rFonts w:ascii="Simplified Arabic" w:hAnsi="Simplified Arabic" w:cs="Simplified Arabic"/>
          <w:b/>
          <w:b/>
          <w:bCs/>
          <w:sz w:val="36"/>
          <w:sz w:val="36"/>
          <w:szCs w:val="36"/>
          <w:rtl w:val="true"/>
          <w:lang w:bidi="ar-IQ"/>
        </w:rPr>
        <w:t>فلا تحرمني من هذا الخدمة وتذكر قول الإمام الحسين</w:t>
      </w:r>
      <w:r>
        <w:rPr>
          <w:rFonts w:cs="Simplified Arabic" w:ascii="Simplified Arabic" w:hAnsi="Simplified Arabic"/>
          <w:b/>
          <w:bCs/>
          <w:sz w:val="36"/>
          <w:szCs w:val="36"/>
          <w:rtl w:val="true"/>
          <w:lang w:bidi="ar-IQ"/>
        </w:rPr>
        <w:t>(</w:t>
      </w:r>
      <w:r>
        <w:rPr>
          <w:rFonts w:ascii="Simplified Arabic" w:hAnsi="Simplified Arabic" w:cs="Simplified Arabic"/>
          <w:b/>
          <w:b/>
          <w:bCs/>
          <w:sz w:val="36"/>
          <w:sz w:val="36"/>
          <w:szCs w:val="36"/>
          <w:rtl w:val="true"/>
          <w:lang w:bidi="ar-IQ"/>
        </w:rPr>
        <w:t>ع</w:t>
      </w:r>
      <w:r>
        <w:rPr>
          <w:rFonts w:cs="Simplified Arabic" w:ascii="Simplified Arabic" w:hAnsi="Simplified Arabic"/>
          <w:b/>
          <w:bCs/>
          <w:sz w:val="36"/>
          <w:szCs w:val="36"/>
          <w:rtl w:val="true"/>
          <w:lang w:bidi="ar-IQ"/>
        </w:rPr>
        <w:t>) "</w:t>
      </w:r>
      <w:r>
        <w:rPr>
          <w:rFonts w:ascii="Simplified Arabic" w:hAnsi="Simplified Arabic" w:cs="Simplified Arabic"/>
          <w:b/>
          <w:b/>
          <w:bCs/>
          <w:sz w:val="36"/>
          <w:sz w:val="36"/>
          <w:szCs w:val="36"/>
          <w:rtl w:val="true"/>
          <w:lang w:bidi="ar-IQ"/>
        </w:rPr>
        <w:t>حوائج الناس إليكم من نعم الله عليكم فلا تملوا النعم</w:t>
      </w:r>
      <w:r>
        <w:rPr>
          <w:rFonts w:cs="Simplified Arabic" w:ascii="Simplified Arabic" w:hAnsi="Simplified Arabic"/>
          <w:b/>
          <w:bCs/>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ascii="Simplified Arabic" w:hAnsi="Simplified Arabic" w:cs="Simplified Arabic"/>
          <w:sz w:val="36"/>
          <w:sz w:val="36"/>
          <w:szCs w:val="36"/>
          <w:rtl w:val="true"/>
          <w:lang w:bidi="ar-IQ"/>
        </w:rPr>
        <w:t>يبدأ</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بمساعدة والده </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 xml:space="preserve">فهناك من ينتظر الخبز هذه الليلة ولكن أهالي الحي ومن هم ابعد لايعرفون ان </w:t>
      </w:r>
      <w:r>
        <w:rPr>
          <w:rFonts w:cs="Simplified Arabic" w:ascii="Simplified Arabic" w:hAnsi="Simplified Arabic"/>
          <w:sz w:val="36"/>
          <w:szCs w:val="36"/>
          <w:rtl w:val="true"/>
          <w:lang w:bidi="ar-IQ"/>
        </w:rPr>
        <w:t>(</w:t>
      </w:r>
      <w:r>
        <w:rPr>
          <w:rFonts w:ascii="Simplified Arabic" w:hAnsi="Simplified Arabic" w:cs="Simplified Arabic"/>
          <w:sz w:val="36"/>
          <w:sz w:val="36"/>
          <w:szCs w:val="36"/>
          <w:rtl w:val="true"/>
          <w:lang w:bidi="ar-IQ"/>
        </w:rPr>
        <w:t>ابو قاسم</w:t>
      </w:r>
      <w:r>
        <w:rPr>
          <w:rFonts w:cs="Simplified Arabic" w:ascii="Simplified Arabic" w:hAnsi="Simplified Arabic"/>
          <w:sz w:val="36"/>
          <w:szCs w:val="36"/>
          <w:rtl w:val="true"/>
          <w:lang w:bidi="ar-IQ"/>
        </w:rPr>
        <w:t xml:space="preserve">) </w:t>
      </w:r>
      <w:r>
        <w:rPr>
          <w:rFonts w:ascii="Simplified Arabic" w:hAnsi="Simplified Arabic" w:cs="Simplified Arabic"/>
          <w:sz w:val="36"/>
          <w:sz w:val="36"/>
          <w:szCs w:val="36"/>
          <w:rtl w:val="true"/>
          <w:lang w:bidi="ar-IQ"/>
        </w:rPr>
        <w:t>هو من سيقوم بإعداده</w:t>
      </w:r>
      <w:r>
        <w:rPr>
          <w:rFonts w:cs="Simplified Arabic" w:ascii="Simplified Arabic" w:hAnsi="Simplified Arabic"/>
          <w:sz w:val="36"/>
          <w:szCs w:val="36"/>
          <w:rtl w:val="true"/>
          <w:lang w:bidi="ar-IQ"/>
        </w:rPr>
        <w:t>.</w:t>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bidi w:val="1"/>
        <w:ind w:left="0" w:right="0" w:hanging="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6:20:00Z</dcterms:created>
  <dc:creator>Windows User</dc:creator>
  <dc:description/>
  <cp:keywords/>
  <dc:language>en-US</dc:language>
  <cp:lastModifiedBy>Windows User</cp:lastModifiedBy>
  <dcterms:modified xsi:type="dcterms:W3CDTF">2025-10-29T19:45:00Z</dcterms:modified>
  <cp:revision>78</cp:revision>
  <dc:subject/>
  <dc:title>في ذاكرة الظل</dc:title>
</cp:coreProperties>
</file>